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правление потребительского ры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9037, г. Обнинск, пл. Преображения, д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(48439) 5-83-23(факс), 5-83-88, 5-83-13, 6-21-20(факс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09"/>
        <w:gridCol w:w="2874"/>
        <w:gridCol w:w="3531"/>
        <w:gridCol w:w="2861"/>
        <w:gridCol w:w="220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, адрес, контактные телефон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необходимых доку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, дни при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оказания услуг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ия оказания услуг населению субъектами предпринимательской деятельности в сфера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торговли и общественного питани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ытового и туристского обслужи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анспорта и связи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требительского рын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Преображение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 314,  тел. 5-83-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тел. 5-83-8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 315, тел. 5-83-13,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 315, тел. 6-20-2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ое или устное обращ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дней с момента регистра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ые дн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-пят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до 13.00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4.00 до 18.00.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решение вопро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ая или письменная консульт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онная помощь по вопросам организации работы предприятий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торговли и общественного питани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ытовых и туристских  услу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анспорта и связи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требительского рын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. Преображения, 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314, тел. 5-83-2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315, тел. 5-83-1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315. тел. 6-20-21.       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исьменное или устное обращ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дней с момента рег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ые дн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понедельник-пят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3.00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.00 до 18.0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решение вопроса Устная  или письменная консульт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онная помощь по вопросам поддержки субъектов малого и среднего предпринимательства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требительского рын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Преображения, 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. 315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6-21-20, 5-83-1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ли письменное обращ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дней с момента рег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ые дни: ежедневно понедельник-пят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3.00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.00 до 18.0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обращений  «горячей линии  поддержки субъектов предпринимательства»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тел. 6-21-20 круглосуточно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решение вопро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 дней с момента регистра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ая  или письменная консульт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жало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ей, оказание консультационной помощи по вопросам защиты прав потребителей в сфера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и и общественного пит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ытовых, туристских услу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анспорта и связи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требительского ры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Преображения, д.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4, тел. 5-83-8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5, тел. 5-83-1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5, тел. 6-21-2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ое обращ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 поступления обращ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четверг, пятница -                              с 9.00 до12.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ник, среда  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до12.0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решение вопро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оформлении претензии (заявле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убъекту потребительского рын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в суды в защиту прав потребителей в сфера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говли и общественного пит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ытовых и туристских услу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анспорта и связи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требительского ры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. Преображения, д.1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4, тел. 5-83-8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5, тел. 5-83-1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5, тел. 6-21-2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ли письменное обращ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 поступления обращ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ые дн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четверг, пятница 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2.0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ник, среда 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.30 до 17.3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реш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оформлении искового заяв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судебном заседании в качестве представителя потребител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хозяйствующим субъектам консультационной помощи по потребительскому законодательству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требительского ры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. Преображения, д.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314, тел. 5-83-88; каб.315, тел. 5-83-1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тел.6-21-2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ли письменное обращ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 поступления обращ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-пятниц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до12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14.00 до18.0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решение вопро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согласований на   предоставление права  розничной реализации алкогольной продукции на территор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бнинска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потребительского  рын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Преображения, д. 1, каб. 314, тел. 5-83-2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аявление о выдаче соглас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кумент, подтверждающий функциональное назначение здания (помещения), в котором  располагается объект, имеющий  намерение реализовывать алкогольную продукц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лан размещения объекта, в котором будет осуществляться  розничная продажа алкогольной продукции, с нанесением размеров границ земельного участ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 дн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 10.30 до 12.00   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 14.30 до 17.0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огласова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й на право организации розничных рынков на террито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бнинска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потребительского рын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Преображения, д. 1, каб. 314,   тел.  5-83-2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аявление с полным указанием сведений о заявителе в соответствии с требованиями  статьи 5 Федерального Закона «О розничных рынках и о внесении изменений в Трудовой  кодекс Российской Федерации» от 30 декабря 2006г. № 271-ФЗ.                                         2. Нотариально удостоверенные копии учредительных документов.                        3. Нотариально удостоверенная выписка из единого государственного реестра юридических лиц.                                         4. Нотариально удостоверенная копия свидетельства о постановке  юридического лица на учет в налоговом органе.                                                            5.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дней,       ежеднев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 10.30 до 12.00 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 14.30 до 17.0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            разрешения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4:04:00Z</dcterms:modified>
  <cp:revision>6</cp:revision>
  <dc:subject/>
  <dc:title/>
</cp:coreProperties>
</file>